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Instructions: complétez avec la forme correcte de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fair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1.  Sylvestre et Anne __________ toujours les devoir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2.  Nous ____________ un gâteau pour l'anniversaire de ma soeur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3.  Qu'est-ce que tu ________ demain après l'écol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4.  On _________ toujours attention en </w:t>
        <w:tab/>
        <w:t>classe, non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5.  J'adore __________ une promenade quand il fait beau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6.  Mme. Lambert et M. Torrence </w:t>
        <w:tab/>
        <w:t xml:space="preserve">_________ beaucoup de matchs de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Words With Friends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7.  Comment est-ce que ta mère </w:t>
        <w:tab/>
        <w:t>__________ la cuisin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8.  Après le diner, qui ____________ la vaisselle à ta maison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9.  Vous êtes fatigués? Alors,  ______________ une sieste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10.  Quand je rentre après l'école, je ___________ mes devoirs et ensuite (then/next), j'aime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 xml:space="preserve">          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______________ une paus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11.  Le weekend, mon petit frère aime dormir.  Il ___________ la grasse matinée et il mange </w:t>
        <w:tab/>
        <w:t xml:space="preserve">le petit déjeuner à midi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12.  Je ne _________ pas de voyage pendant les vacances de printemp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13.  Mes copains et moi _________________ du vélo le weekend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14.  Ma tante et mon oncle _______________ du ski en hiver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02:43Z</dcterms:created>
  <dc:creator/>
  <dc:description/>
  <dc:language>en-US</dc:language>
  <cp:lastModifiedBy/>
  <cp:revision>0</cp:revision>
  <dc:subject/>
  <dc:title/>
</cp:coreProperties>
</file>